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3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EW LITERATURES IN ENGLIS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themes of James Baxter’s ‘The Ikons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icate the central theme of ‘The Weaver Bird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protests of Chinua Achebe’s criticism against European wri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V. S. Naipaul’s disappointment with Indian progr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verview of the funeral theme in ‘Radiance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views of J. P. Clark’s on curses and rituals in ‘The Song of a Goat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lineate the father-daughter relationship in ‘Disgrace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nature of Oscar and Lucinda’s journey in Peter Carrey’s nov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concepts of ‘Australia’ portrayed by Judith Wr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uccess of Margaret Atwood’s ‘Survival’ as a critical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 ‘The Stone Angel’ as a dark novel of repent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04:49:00Z</dcterms:modified>
  <cp:revision>11</cp:revision>
  <dc:subject/>
  <dc:title/>
</cp:coreProperties>
</file>